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710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65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53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6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429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971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511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869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575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81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13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495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58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