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831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9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81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85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079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034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875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389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155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36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04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91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82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3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56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815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