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80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19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29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79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1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242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87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33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603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00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57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44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27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3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1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