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85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51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24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640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339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902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593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72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9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222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58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21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370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749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87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247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968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