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3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14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69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76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240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38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9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87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513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477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31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7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1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