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735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782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311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833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54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06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78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335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405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35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61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870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804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