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063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0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175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79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52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12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31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101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347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8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121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826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289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280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374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05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