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0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98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82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79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717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1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24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037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27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57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101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957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82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35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8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