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315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857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160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365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47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859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852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867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008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919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75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761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965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