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09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280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367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586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826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600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10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875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122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534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404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237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758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662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05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814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944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