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2761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12888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8947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0967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63094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24727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55591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88252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33051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26206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80900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32407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83051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71421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41072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