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3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11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66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37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4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810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70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63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246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66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8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3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