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50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96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36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4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27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2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691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855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3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5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15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27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19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72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093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07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