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768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647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904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917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244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314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028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767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422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323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123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800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537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720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926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