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55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771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188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569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802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3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543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338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859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683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846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538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072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