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217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997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51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810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882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151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689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390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615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203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27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520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78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854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883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391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735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