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15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433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978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807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448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15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081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912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973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661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890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48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69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791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345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