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94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10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58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55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19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40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73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10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0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32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5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0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45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