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292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681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998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488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194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415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368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979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324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414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621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302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045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156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087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291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434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