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283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14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98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426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5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5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75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8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429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6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27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225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94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5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842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