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64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464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045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894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898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55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73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329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937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564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67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815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67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