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142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691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713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063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265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905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242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434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978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891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086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27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088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344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051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25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274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