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254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817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252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08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773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702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623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204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15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249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071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204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725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586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547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