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587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203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568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753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02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029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1086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2482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855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381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349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588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088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