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296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11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903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852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79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841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327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34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169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276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001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141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544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061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04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904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601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