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7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09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493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00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978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46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83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213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532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44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46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31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03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691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725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