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822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517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20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745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054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263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601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378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981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924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006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939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935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