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4008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194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572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18520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6818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79198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6432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0015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23726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66524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6781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465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5574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6184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96313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372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89597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