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191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877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043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795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159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323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728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939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692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66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607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307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52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169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568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