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0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849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82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74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9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757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736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503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921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74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56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08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43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