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6231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4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0572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4021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1478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7261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4717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5919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0066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973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989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228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4441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9935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2311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0477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0620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