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622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362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665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169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259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99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326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450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596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48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498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99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443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6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77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