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809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780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941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572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5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981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349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790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369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80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953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126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04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