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25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5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6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96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06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32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41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5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5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9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5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9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96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78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26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766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