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5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73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2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3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51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50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804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8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0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26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57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4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59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6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8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