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047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618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820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770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561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833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544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413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104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789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501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560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026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