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472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73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57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985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7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48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09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384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517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32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8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596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35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194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153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474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002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