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47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674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209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339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16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796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117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6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03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08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50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4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27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72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45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