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9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51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449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407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16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85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19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58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8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65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4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36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97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