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97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236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975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542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244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045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137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126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068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2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962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961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777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473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457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760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346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