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701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680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282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791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272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653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894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708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74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572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289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717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529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7015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294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