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2325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16613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84349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21586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70584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05197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82165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2450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02542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69287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86819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96623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9343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