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446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638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166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315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255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716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655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943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708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252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528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822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665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663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066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624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247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