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384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157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865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718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054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091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418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59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486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537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242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27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52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830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06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