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99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971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597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260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221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535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017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578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024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70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255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02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338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