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052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581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679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183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618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15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257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368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135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873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821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910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031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98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827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357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940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