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40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48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514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77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975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597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257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85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567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72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934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628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78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96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172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