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8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012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9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5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06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598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555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120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36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63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83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3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