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77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3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6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47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562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0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76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30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91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9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15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7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5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32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37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40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54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