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770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22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958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878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173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954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592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7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458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964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598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192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355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575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910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